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372886858"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1574669102"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38044902"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1612481284"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